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1 – Čestné prohlášení o splnění základní způsobilosti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Referenční zakázk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1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dodávk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sah (předmět dodávek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dodávk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2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dodávk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dodávek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dodávk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3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dodávk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dodávek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dodávk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3:51:00Z</dcterms:created>
  <dc:creator>Uživatel</dc:creator>
  <dc:description/>
  <cp:keywords/>
  <dc:language>en-US</dc:language>
  <cp:lastModifiedBy>Beluhová Eliška</cp:lastModifiedBy>
  <cp:lastPrinted>2014-10-07T14:22:00Z</cp:lastPrinted>
  <dcterms:modified xsi:type="dcterms:W3CDTF">2019-02-15T09:2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